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декабря 2021 г.                                                                                          № 133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отдельных реш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Нижегородской области от 08.05.2015 № 59-З «О преобразовании муниципальных образований Чкаловского муниципального района Нижегородской области», Уставом городского округа город Чкаловск Нижегородской области,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я Совета депутатов городского округа город Чкаловск Нижегородской област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 27 октября 2015 г № 32 «Об утверждении Порядка проведения конкурса на замещение должности главы администрации городского округа город Чкаловск Нижегородской области и проекта контракта с лицом, назначаемым на должность главы администрации городского округа город Чкаловск Нижегородской области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 24 ноября 2015 г.  № 45 «О внесении изменений в решение Совета депутатов от 27 октября 2015 года № 32 «Об утверждении Порядка   проведения   конкурса   на замещение   должности   главы администрации городского округа город Чкаловск Нижегородской области и проекта контракта с лицом, назначаемым на должность главы администрации городского округа город Чкаловск Нижегородской области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я Земского собрания Чкаловского муниципального района Нижегородской област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 4 декабря 2012 г. № 48 «Об утверждении Порядка проведения конкурса на замещение должности главы администрации Чкаловского района Нижегородской области и контракта с лицом, назначаемым на должность главы администрации Чкаловского района Нижегородской области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 25 декабря 2012 г. № 59 «О внесении изменений в решение Земского собрания от 04.12.2012 № 48 «Об утверждении Порядка проведения конкурса на замещение должности главы администрации Чкаловского района Нижегородской области и контракта с лицом, назначаемым    на    должность    главы    администрации    Чкаловского    района Нижегородской области».</w:t>
      </w:r>
    </w:p>
    <w:p>
      <w:pPr>
        <w:pStyle w:val="ConsPlusNormal"/>
        <w:spacing w:lineRule="auto" w:line="360"/>
        <w:ind w:firstLine="539"/>
        <w:jc w:val="both"/>
        <w:rPr>
          <w:color w:val="000000"/>
        </w:rPr>
      </w:pPr>
      <w:r>
        <w:rPr/>
        <w:t xml:space="preserve">3. Обнародовать настоящее решение путём размещения его текста </w:t>
      </w:r>
      <w:r>
        <w:rPr>
          <w:color w:val="000000"/>
          <w:spacing w:val="2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/>
        <w:t xml:space="preserve">на официальном сайте в </w:t>
      </w:r>
      <w:r>
        <w:rPr>
          <w:lang w:eastAsia="en-US"/>
        </w:rPr>
        <w:t xml:space="preserve">информационно-телекоммуникационной сети «Интернет» </w:t>
      </w:r>
      <w:r>
        <w:rPr/>
        <w:t>http://www.gorodchkalovsk.ru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336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Ф.М. Фарбер</w:t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tabs>
          <w:tab w:val="clear" w:pos="708"/>
          <w:tab w:val="left" w:pos="336" w:leader="none"/>
        </w:tabs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t>самоуправления                                                                                А.Г. Кудряшов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12-16T09:35:00Z</cp:lastPrinted>
  <dcterms:modified xsi:type="dcterms:W3CDTF">2021-12-23T05:45:00Z</dcterms:modified>
  <cp:revision>45</cp:revision>
  <dc:subject/>
  <dc:title>ЗЕМСКОЕ СОБРАНИЕ ЧКАЛОВСКОГО РАЙОНА</dc:title>
</cp:coreProperties>
</file>